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eastAsia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ÂMARA TÉCNICA DO PLANO NACIONAL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DE  ATA DA 23ª REUNIÃO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ATA:</w:t>
        <w:tab/>
        <w:t>19/09/2003</w:t>
      </w:r>
    </w:p>
    <w:p>
      <w:pPr>
        <w:pStyle w:val="Footer"/>
        <w:tabs>
          <w:tab w:val="clear" w:pos="4419"/>
          <w:tab w:val="clear" w:pos="8838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: </w:t>
        <w:tab/>
        <w:t>Mini auditório da CODEVASF, Brasília /DF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ÍCIO: </w:t>
        <w:tab/>
        <w:t xml:space="preserve">14:50 h </w:t>
        <w:tab/>
        <w:tab/>
        <w:tab/>
        <w:tab/>
        <w:t xml:space="preserve">TÉRMINO: 18:30 h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ser aprovada: no dia 04/11/03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texto3"/>
        <w:rPr/>
      </w:pPr>
      <w:r>
        <w:rPr/>
        <w:t>PARTICIPANT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Integração Nacional: Demetrios Christofidis (demetriosugpo2002@yahoo.com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Saúde: Johnny Ferreira dos Santos (jonhnny-santos@funas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Desenvolvimento, Industria e Comercio : Falta não justific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: Marco J. M. Neves – SRH (marco.neves@cnrh-srh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stério dos Transportes: Hadijamine Itapá Fernandes (hadijamine.fernandes@dnit.gov.br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s Cidades- Claudia Monique Frank de Albuquerque- (claudiamfa@cidades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s Minas e Energia- Marcelo Jorge Medeiros- CPRM- (marcelo@df.cprm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 - ANA: João Gilberto Lotufo (jlotufo@an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ções Técnicas de Ensino e Pesquisa – ABRH:  Oscar de Moraes Cordeiro Netto (cordeiro@unb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ções não Governamentais :  Mônica de Andrade Gonçalves Branco(mônica.branco@caix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rigantes – Falta não  justific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elhos Estaduais Região Sul- Falta não Justific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texto3"/>
        <w:rPr/>
      </w:pPr>
      <w:r>
        <w:rPr/>
        <w:t>CONVIDADOS: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  <w:t xml:space="preserve">- </w:t>
      </w:r>
      <w:r>
        <w:rPr>
          <w:b w:val="false"/>
          <w:bCs/>
        </w:rPr>
        <w:t>Aldo Carvalho Andrade- SRH-BA (Aldo@srh.ba.gov.br)</w:t>
      </w:r>
    </w:p>
    <w:p>
      <w:pPr>
        <w:pStyle w:val="Corpodetexto3"/>
        <w:rPr/>
      </w:pPr>
      <w:r>
        <w:rPr>
          <w:b w:val="false"/>
          <w:bCs/>
        </w:rPr>
        <w:t xml:space="preserve">- </w:t>
      </w:r>
      <w:r>
        <w:rPr>
          <w:b w:val="false"/>
        </w:rPr>
        <w:t>Marcos Geraldo de Castro – CEMIG- (marcosg@cemig.com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Antonio Roberto G. Lopes – ANA- (arglopes@ana.gov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Gina Luisa Boemer Deberdt – CGVAM /SVS/MS (gina.deberdt@funasa.gov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Celia Maria Ravazzani Ribeiro- MI (celia.ribeiro@integracao.gov.br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- Fred Crawford Prado (fred.crawford@transportes.gov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Flavia G. Barros- ANA- (fbarros@ana.gov.br)</w:t>
      </w:r>
    </w:p>
    <w:p>
      <w:pPr>
        <w:pStyle w:val="Corpodetexto3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- Rosilene Nunes- (rosinunes@hotmail.com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Paulo A. Romano – SRH- (promano@abordo.com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b w:val="false"/>
          <w:bCs/>
        </w:rPr>
        <w:t xml:space="preserve"> Og Arão Vieira Rubert- SRH- (og@cnrh-srh.gov.br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Maria Bernadette Nóbrega – MT- (marai.nobrega@transportes..gov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A. Eduardo Lanna – Consultor- SRH (aelanna@terra.com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Jaildo Santos Pereira- SRH/MMA- (jaildo@yahoo.com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Francisco de Assis de Souza Filho – FUNCEME – (assisfilho@secrel.com.br)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 Roberto Alves Monteiro – SRH – (roalmonte@ig.com.br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naldo Mesquita Carvalho – SRH/MMA (ednaldo.mesquita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ASSUNTOS DISCUTIDOS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embloco"/>
        <w:ind w:left="142" w:right="-376" w:hanging="0"/>
        <w:jc w:val="both"/>
        <w:rPr/>
      </w:pPr>
      <w:r>
        <w:rPr>
          <w:rFonts w:eastAsia="Verdana"/>
          <w:b/>
          <w:sz w:val="22"/>
        </w:rPr>
        <w:t xml:space="preserve"> </w:t>
      </w:r>
      <w:r>
        <w:rPr>
          <w:sz w:val="22"/>
        </w:rPr>
        <w:t xml:space="preserve">Com nove membros e quinze convidados, foi realizada a XXIII reunião da CTPNRH. Conforme pauta o presidente iniciou relatando os </w:t>
      </w:r>
      <w:r>
        <w:rPr>
          <w:i/>
          <w:color w:val="0000FF"/>
          <w:sz w:val="22"/>
        </w:rPr>
        <w:t>informes</w:t>
      </w:r>
      <w:r>
        <w:rPr>
          <w:sz w:val="22"/>
        </w:rPr>
        <w:t xml:space="preserve">. Foi informado que a Câmara Técnica Institucional e Legal - CTIL, após tabulação feita pela Secretaria Executiva do CNRH, discutiu e consolidou a nova composição das CTs que a partir da aprovação do novo regimento terão 17 membros. No caso da CTPNRH foram 12 as solicitações para participação da CT.  Os membros da CTIL adotaram como critério o equilíbrio entre as diversas representações, setor publico, conselhos estaduais, usuários e sociedade civil. Como a CTPNRH no momento estava com 12 membros (devido à saída dos Hidroviários) serão 5 os novos membros a fazerem parte da CTPNRH. Foram selecionados os representantes dos Comitês e Consórcios, Industria, Hidroviários, Concessionárias e Autorizadas de Geração Hidrelétrica, e ainda os representantes dos Conselhos Estaduais de MG ou ES. Foi informado que a partir do mês setembro o Ministério da Industria e Comercio, devido ao nº de faltas, não mais poderia fazer parte da CTPNRH. Como o Ministério do Planejamento havia solicitado vaga para participar da CTPNRH, foi recomendado pelo Presidente que a relatoria manifestasse à Secretaria Executiva do CNRH o desejo da CTPNRH de acatar a solicitação do MPO de participação na CT. </w:t>
      </w:r>
      <w:r>
        <w:rPr>
          <w:i/>
          <w:iCs/>
          <w:color w:val="3366FF"/>
          <w:sz w:val="22"/>
        </w:rPr>
        <w:t>Item 3-Leitura e aprovação da ata da XXII reunião</w:t>
      </w:r>
      <w:r>
        <w:rPr>
          <w:color w:val="3366FF"/>
          <w:sz w:val="22"/>
        </w:rPr>
        <w:t xml:space="preserve">- </w:t>
      </w:r>
      <w:r>
        <w:rPr>
          <w:sz w:val="22"/>
        </w:rPr>
        <w:t xml:space="preserve">Com algumas pequenas modificações foi aprovada a ata. </w:t>
      </w:r>
      <w:r>
        <w:rPr>
          <w:i/>
          <w:color w:val="0000FF"/>
          <w:sz w:val="22"/>
        </w:rPr>
        <w:t xml:space="preserve">Item 4- Relato GTDH sobre as proposições do IBGE </w:t>
      </w:r>
      <w:r>
        <w:rPr>
          <w:color w:val="0000FF"/>
          <w:sz w:val="22"/>
        </w:rPr>
        <w:t>–</w:t>
      </w:r>
      <w:r>
        <w:rPr>
          <w:sz w:val="22"/>
        </w:rPr>
        <w:t xml:space="preserve"> A discussão girou em torno do prolongamento ou não da Foz do Rio Tocantins até ao Mar. Foram  relatados os contatos com representantes do Ministério da Defesa/ Comando da Marinha. Foram feitas ponderações relacionadas à salinidade, e comportamento da maré no trecho denominado Bahia do Marajó. Discutiu-se sobre a oportunidade ou não de também serem considerados os divisores de águas da Ilha do Marajó e  o seu conseqüente reflexo sobre a foz da Bacia dos Rios Tocantins/Araguaia. Para  todos os presentes na reunião da CT os rios Pará, margem esquerda, Guamá, Capim, Acará e Moju pela margem direita  fazem parte da Bacia dos Rios Tocantins/Araguaia, portanto as ponderações do IBGE em principio foram aceitas. Sobre a incorporação ou não de parte da Ilha do Marajó à Bacia, Tocantins/ Araguaia, foi necessário por votação, ouvir a opinião individual dos membros da Câmara, após votação, prevaleceu que, para efeito de planejamento a Ilha do Marajó continua sem divisões, e na sua totalidade pertencente à Região Amazônica. Recomendou-se que em nota técnica, que deverá ser preparada para ser encaminhada ao CNRH, que fique explicito o conhecimento sobre o comportamento das águas da Ilha do Marajó. Foi aprovado o seguinte encaminhamento para o assunto: Seria feito contato com o IBGE para solicitar parecer técnico sobre os pontos levantados. Posteriormente deveriam ser   preparados os novos anexos à resolução já aprovada, bem como a nota técnica explicativa. As ponderações feitas pelo IBGE,  seriam encaminhadas ao Ministério da Defesa/ Comando da Marinha, ao próprio IBGE e ao Conselheiro representante do Conselho Estadual de Recursos Hídricos do Pará para analise a aprovação. Caso venha a ocorrer alguma discordância por parte dessas instituições, a resolução com as alterações propostas não seria encaminhada à plenária do CNRH na reunião prevista para o mês de Outubro. </w:t>
      </w:r>
      <w:r>
        <w:rPr>
          <w:i/>
          <w:color w:val="0000FF"/>
          <w:sz w:val="22"/>
        </w:rPr>
        <w:t>Item 5-</w:t>
      </w:r>
      <w:r>
        <w:rPr>
          <w:sz w:val="22"/>
        </w:rPr>
        <w:t xml:space="preserve"> </w:t>
      </w:r>
      <w:r>
        <w:rPr>
          <w:i/>
          <w:iCs/>
          <w:color w:val="3366FF"/>
          <w:sz w:val="22"/>
        </w:rPr>
        <w:t>Relato do GTDH sobre as Unidades</w:t>
      </w:r>
      <w:r>
        <w:rPr>
          <w:i/>
          <w:color w:val="0000FF"/>
          <w:sz w:val="22"/>
        </w:rPr>
        <w:t xml:space="preserve"> de Planejamento e Gestão-</w:t>
      </w:r>
      <w:r>
        <w:rPr>
          <w:sz w:val="22"/>
        </w:rPr>
        <w:t xml:space="preserve"> Foi mencionado o Oficio do Secretário Executivo do CNRH, solicitando que a CTPNRH aprofundasse a questão.  O Dr Og da SRH, apresentou palestra sobre Tipologia de Rios. Ao concluir, deixou clara a necessidade do estabelecimento de critérios para criação de comitês, alem daqueles estabelecidos no art. 27 da Lei 9433, os quais dariam fundamentos para o CNRH aprovar ou não o pedido para criação de Comitês. Entende que não seria um simples agrupamento de bacias que daria origem a uma unidade de planejamento e gestão. O Dr. Oscar reconhece que este tema não é um tema para a CTPNRH, mas concorda que  deve-se dar o devido apoio e atenção. O Dr.Fred do MT, pondera que a criação de Comitês deveria ser norteada pela vontade  popular, que deve ser respeitada, não deve ser engessado o processo para a sua criação. A Dra. Claudia – MC, lembrou que um fator importante a ser levado em conta diz respeito à representatividade daqueles que o estão organizando e mobilizando a Bacia, e que serão no futuro membros do Comitê a ser criado. Foi sugerido o aprofundamento do tema principalmente o conhecimento ou formulação do problema e suas implicações, no grupo da DH. Foi sugerido, caso o grupo GTDH, venha a ser reunido para esta finalidade, que sejam realizados encontros com a participação de representantes dos órgãos gestores dos estados que já possuem suas unidades de planejamento e gestão estabelecidas. A Dra. Flavia deixou registrado que o que deve ser definido são critérios para a gestão das águas, os Comitês a serem criados fazem parte desse processo. O Dr. Aldo relatou que na Bahia foram criadas inicialmente dez Regiões Administrativas que seriam responsáveis pela gestão das Águas. No momento, com o Planejamento Estadual, verificou-se a necessidade de serem instituídas 17 regiões, por isso mesmo concluiu: “o planejamento, deve ser a base de tudo”. Manifestou ainda o representante da Bahia que estava de acordo com o envolvimento dos órgãos estaduais nessa discussão. Opinou o Dr. Oscar que a questão transcende a capacidade da CTPNRH resolver o problema, o tema é complexo para ser encerrado de afogadilho, disse o presidente que não havia elementos suficientes para a solução do problema, qualquer coisa  que viesse a ser feita naquele momento, seria passível de critica. Comentou ainda o que um subgrupo poderia ser criado com o objetivo inicial de pensar nos desdobramentos, no problema e na sua formulação.  Como proposta de encaminhamento ficou acertado que o GTDH deveria ser convocado com a participação adicional do IBGE, ANA (Superintendentes Dr, Waldemar,  Dr.Lotufo e Dr.Rodrigo), Dr. Marcelo- CPRM, Dr.Fred MT, Dr.Luiz Claudio, Dr.Og, Dr.Jaildo, e Dr. Marco Neves da SRH, alem dos outros membros do próprio grupo, e na próxima reunião da CTPNRH  deveria ser apresentado um relato sobre as evoluções dos trabalhos. </w:t>
      </w:r>
      <w:r>
        <w:rPr>
          <w:i/>
          <w:iCs/>
          <w:color w:val="0000FF"/>
          <w:sz w:val="22"/>
        </w:rPr>
        <w:t xml:space="preserve">Item 6- Apresentação do GTCE-SRH/ANA sobre o andamento do desenvolvimento do PNRH </w:t>
      </w:r>
      <w:r>
        <w:rPr>
          <w:sz w:val="22"/>
        </w:rPr>
        <w:t xml:space="preserve">. O Dr.Marco Neves relembrou os passos que foram dados até o momento que viabilizaram a obtenção ou formulação dos dois primeiros volumes do Plano denominados “Documentos Base de Referencia”. Disse  o representante da SRH e do GTCE, que estavam sendo iniciados os trabalhos para a elaboração do Volume 3 do PNRH – “Cenários e Identificação de Conflitos”, informou que no dia anterior tinha sido realizada mais uma reunião sobre o assunto. O Dr. Lanna foi convidado para relatar o que havia ocorrido na reunião do dia anterior e quais eram as sugestões de encaminhamento. Rememorou o Dr. Lanna a apresentação que ele mesmo fez na reunião anterior da CTPNRH, na qual foi apresentada a metodologia de Cenarização Prospectiva. Sobre os avanços disse o consultor que conforme sugestão da Conselheira Ninon, havia sido contatado o Prof. Eduardo Marques da FGV, que já havia aplicado a metodologia sugerida na bacia do Rio Paraíba do Sul, com o suporte do CEIVAP. O Prof.Marques disse durante a reunião, que a metodologia de Cenarização Prospectiva é pertinente para ser aplicada no PNRH, como já havia sido comentado pelo Dr. Lanna na reunião anterior da CT. Em termos de encaminhamento, foi dito que até o final do mês de outubro, seria feita a adaptação da metodologia ao PNRH. A partir de novembro iria ser iniciada a aplicação da mesma na bacia do Rio Parnaíba- PI/MA, como projeto piloto. O Dr.Marco Neves  explicou que a bacia piloto seria a do Rio Parnaíba, por que era uma das doze bacias da nova divisão hidrográfica e que o grupo responsável pelo ZEE vai iniciar os trabalhos do Zoneamento Econômico Ecológico simultaneamente com os trabalhos do PNRH. </w:t>
      </w:r>
      <w:r>
        <w:rPr>
          <w:i/>
          <w:iCs/>
          <w:color w:val="3366FF"/>
          <w:sz w:val="22"/>
        </w:rPr>
        <w:t xml:space="preserve">Item 7 Assuntos Gerais </w:t>
      </w:r>
      <w:r>
        <w:rPr>
          <w:sz w:val="22"/>
        </w:rPr>
        <w:t xml:space="preserve">– O Dr Fred ao final comentou sobre a necessidade de se discutir e quem sabe formular uma resolução sobre o domínio das água em estuários e bahias. O Dr. Marco Neves registrou que estava sendo entregue naquele momento a pedido da Dra. Ninon uma copia do documento “Financing Water for All”.Ainda nos assuntos gerais ficou decidido que a próxima reunião da CTPNRH seria no dia 4/11/03, naquela </w:t>
        <w:tab/>
        <w:t>oportunidade, seria disponibilizado a ultima versão do “Documento Base de Referencia do PNRH” e se possível seria também apresentada a metodologia que seria utilizada para a sua discussão com a sociedade a partir do ano 2004. Às 18:10h, após agradecer a presença de todos, o Presidente Prof. Oscar encerrou a reunião.</w:t>
      </w:r>
    </w:p>
    <w:p>
      <w:pPr>
        <w:pStyle w:val="Textoembloco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SCAR de MORAES CORDEIRO NETTO</w:t>
      </w:r>
    </w:p>
    <w:p>
      <w:pPr>
        <w:pStyle w:val="Normal"/>
        <w:ind w:left="1416" w:hanging="1416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</w:t>
      </w:r>
      <w:r>
        <w:rPr>
          <w:rFonts w:cs="Verdana" w:ascii="Verdana" w:hAnsi="Verdana"/>
          <w:sz w:val="22"/>
        </w:rPr>
        <w:t>Presidente</w:t>
      </w:r>
    </w:p>
    <w:p>
      <w:pPr>
        <w:pStyle w:val="Normal"/>
        <w:ind w:left="1416" w:hanging="14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16" w:hanging="14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EDNALDO MESQUITA CARVALHO </w:t>
        <w:tab/>
        <w:tab/>
        <w:tab/>
        <w:tab/>
        <w:tab/>
        <w:tab/>
        <w:tab/>
        <w:tab/>
        <w:t>Relator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284" w:top="1418" w:footer="833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23 ª REUNIÃO DE CÂMARA TÉCNICA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PLANO NACIONAL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ind w:left="-567" w:right="-376" w:hanging="0"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52:00Z</dcterms:created>
  <dc:creator>xxxx</dc:creator>
  <dc:description/>
  <dc:language>en-US</dc:language>
  <cp:lastModifiedBy>SRH</cp:lastModifiedBy>
  <cp:lastPrinted>2003-11-10T18:23:00Z</cp:lastPrinted>
  <dcterms:modified xsi:type="dcterms:W3CDTF">2003-11-21T16:31:00Z</dcterms:modified>
  <cp:revision>21</cp:revision>
  <dc:subject/>
  <dc:title>ATA DA 6 ª REUNIÃO DE CAMARA TÉCNICA – PLANO NACIONAL, REALIZADA NA SECRETARIA DE RECURSOS HÍDRICOS, EM BRASILIA</dc:title>
</cp:coreProperties>
</file>